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2, edukacja język angielsk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Zwierzęt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prowadzenie/utrwalenie nazw zwierząt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łownictwo: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It can: run fast/swim/fly/climb trees/hunt/sing/play with a ball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lang w:val="en-US"/>
              </w:rPr>
              <w:t>mouse, elephant, monkey, parrot, quinea pig, horse, tiger, bear, puppy, giraffe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It has got Big/small eyes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Big/small ears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Short/long legs/paws/claws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Short/long beak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lourful feathers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Short/long tail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Short/long whiskers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Long mane</w:t>
            </w:r>
          </w:p>
          <w:p>
            <w:pPr>
              <w:pStyle w:val="Normal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Soft/brown/black/ fur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Zadanie 1 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Uczniowie patrzą na obrazki i uzupełniają opisy. Podane są pierwsze litery słów. W  kroku 3 i 4 uczeń musi napisać opisy samodzielnie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KLUCZ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PAPUGA – It has got a beak and colourful feathers. </w:t>
            </w:r>
            <w:r>
              <w:rPr>
                <w:lang w:val="en-US"/>
              </w:rPr>
              <w:t>It can fly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lang w:val="en-US"/>
              </w:rPr>
              <w:t>KOTEK    – It has got long whiskers and a tail. It can play with a ball.</w:t>
            </w:r>
          </w:p>
          <w:p>
            <w:pPr>
              <w:pStyle w:val="Normal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NIEDŹWIEDŹ – np. It has got brown fur and big paws. It can hunt.</w:t>
            </w:r>
          </w:p>
          <w:p>
            <w:pPr>
              <w:pStyle w:val="Normal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KOŃ – np. It has got a long mane and a tail.  It can run fast.</w:t>
            </w:r>
          </w:p>
          <w:p>
            <w:pPr>
              <w:pStyle w:val="Normal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6/20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6/20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JĘZYK ANGIELSKI: ZWIERZĘTA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4:20:00Z</dcterms:created>
  <dc:creator>EUROFORUM</dc:creator>
  <dc:description/>
  <dc:language>en-US</dc:language>
  <cp:lastModifiedBy>Euro</cp:lastModifiedBy>
  <cp:lastPrinted>2015-09-28T16:19:00Z</cp:lastPrinted>
  <dcterms:modified xsi:type="dcterms:W3CDTF">2015-09-28T14:20:00Z</dcterms:modified>
  <cp:revision>2</cp:revision>
  <dc:subject/>
  <dc:title/>
</cp:coreProperties>
</file>